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07" w:type="dxa"/>
        <w:jc w:val="left"/>
        <w:tblInd w:w="-113" w:type="dxa"/>
        <w:tblLayout w:type="fixed"/>
        <w:tblCellMar>
          <w:top w:w="0" w:type="dxa"/>
          <w:left w:w="108" w:type="dxa"/>
          <w:bottom w:w="0" w:type="dxa"/>
          <w:right w:w="108" w:type="dxa"/>
        </w:tblCellMar>
      </w:tblPr>
      <w:tblGrid>
        <w:gridCol w:w="2808"/>
        <w:gridCol w:w="3960"/>
        <w:gridCol w:w="23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Arch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Op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amp;bri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pen &amp;from File Brows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rir desde &amp;Explorador de archiv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Shif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trl+Mayús+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Cerr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trl+W</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mp;lose A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e&amp;rrar to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Shift+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trl+Mayús+W</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Sa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Guard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l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lt+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 &amp;A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amp;uardar com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Batch Process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Procesamiento por lot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trl+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Pri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Imprimi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cent Fil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rchivos recient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amp;x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Sali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Ed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Edi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Und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s&amp;hac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trl+Z</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Red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Rehac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trl+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amp;y Image Processing Sett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p&amp;iar configuración de procesamiento de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trl+C</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Paste Image Processing Sett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Pegar configuración de procesamiento de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trl+V</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tate C&amp;lockwi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Girar en el sentido de las agujas del reloj</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ta&amp;te Counterclockwi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ir&amp;ar en sentido contrario de las agujas del reloj</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Vie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V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Tool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Herramient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oom &amp;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cerca&amp;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tr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oom &amp;Ou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amp;lej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tr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t to &amp;Windo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justar a la v&amp;entan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trl+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Actual Siz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Tamaño re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lt+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lt+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ow &amp;Double Vie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strar vista do&amp;b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trl+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indows &amp;Synchroniz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amp;incronización de ventan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ynchronize to &amp;Original Ima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ncronizar con imagen &amp;origin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ynchroniz&amp;e to Image Currently Being Edi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ncroni&amp;zar con imagen editada actu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s&amp;play Clipped Shadow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amp;ostrar sombras recortad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splay Clipped &amp;Highligh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strar l&amp;uces recortad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splay Out-of-gamut &amp;Colo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amp;strar colores fuera de gam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orking Co&amp;lor Spa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amp;pacio cromático de trabaj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sR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sRG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AdobeR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AdobeRG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Brow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amp;xplorad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Seleccionar to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Copy to Fold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Copiar a carpe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Move to Fold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Mover a carpe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Dele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Elimin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up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Thumbnai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Miniatu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Detail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Detall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Repo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Inform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Thumbnail Siz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Tamaño de miniatu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Sma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Pequeñ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Mediu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Median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Lar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Grand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mp;ort B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Ordenar p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File 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amp;ombre del arch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Date Tak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Fecha de obten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amp;aphragm Val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Valor del diafragm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Shutter spe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elo&amp;cidad del obturad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IS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IS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Exposure correction val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or de corrección de la &amp;exposi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Model 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Nombre del model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Refres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Actualiz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Hand Too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Herramienta Ma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Zoom Too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erramienta &amp;Zoo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Area Selection Too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erramienta Áre&amp;a de selec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nd Data to a Registered Progra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viar datos a programa registr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Configur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Palett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Palet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Master Palet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aleta &amp;Maest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Navigato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av&amp;egad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Histogra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Histogram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Image Propert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piedades de &amp;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White Bal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Balance de blanc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amp;V Adjust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juste E&amp;V</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Sharpn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Nitidez</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amp;oise Reduc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Reducción de rui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Contra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Contras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u&amp;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ati&amp;z</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t&amp;u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at&amp;ur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amp;lor Reproduc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producción cr&amp;omát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Picture Effec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amp;fecto de fotografí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Tone Cur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urva &amp;de to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a&amp;ge Processing Sett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guración del procesamiento de ima&amp;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ide &amp;All Palett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cultar todas las palet&amp;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a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a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Windo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e&amp;ntan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er&amp;tic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er&amp;tic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Casca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Casca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Hel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amp;yu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age Data Converter SR &amp;Hel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amp;yuda de Image Data Converter S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About Image Data Converter S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cer&amp;ca de Image Data Converter S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Op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Abri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Red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amp;Rehac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amp;otate Pictures Clockwi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i&amp;rar imágenes en el sentido de las agujas del reloj</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amp;tate Pictures Counterclockwi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Girar las imágenes en sentido contrario a las agujas del reloj</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File 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Nombre del arch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amp;otate Clockwi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i&amp;rar en el sentido de las agujas del reloj</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amp;tate Counterclockwi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Girar en sentido contrario de las agujas del reloj</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indows &amp;Synchroniz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Sincronización de ventan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splay Out-of-gamut &amp;Colo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Mostrar colores fuera de gam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Op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Abri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Model 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amp;ombre del model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bout Image Data Converter S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cerca de Image Data Converter S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age Data Converter SR Version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age Data Converter SR versión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gramas extern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gistered program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gramas registrad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Ad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Agreg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Ed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amp;dit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Dele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Elimin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istogra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istogram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avigato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avegad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age Propert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piedades de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alance de blanc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V Adjust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juste EV</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itidez</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ise Reduc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ducción de rui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tras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atiz</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atur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producción cromát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 Effec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fecto de fotografí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one Cur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urva de ton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age Processing Sett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guración del procesamiento de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ambiar tamañ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mpress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mpres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pacio cromáti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8 b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8 bit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6 b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6 bit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Abo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Anul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Cerr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rimi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Pri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amp;primi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mp;rint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amp;reso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amp;opert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amp;opiedad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ipo de pape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amaño del pape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rient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rtr&amp;a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Vertic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and&amp;scap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Horizont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amp;umber of cop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p&amp;i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reso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int entire image (Some of the print area may not be fill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rimir imagen entera (Puede que parte del área de impresión no esté llen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n (Part of the image may be cu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cercar imagen hasta que el área de impresión esté llena\n (Puede que la imagen quede corta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age scal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cala de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se the printer's &amp;color manage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tilizar gestión del &amp;color de la impreso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lor manage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estión del col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sR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sRG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AdobeR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AdobeRG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amp;mera Set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guración de la cá&amp;ma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mp;R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amp;RG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ther monitor profi&amp;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tro perfi&amp;l de monit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Chan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Cambi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fault working color spa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pacio cromático de trabajo predetermin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nitor pro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erfil de monit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te: Specifying a monitor profile other than sRGB may slow graphic displ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ta: Si especifica un perfil de monitor distinto a sRGB, puede que el gráfico tarde más en mostrars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ow only Raw fil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strar sólo archivos sin format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ool Palet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aleta de herramient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lette transparenc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ransparencia de la pale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ake pale&amp;ttes transpar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a&amp;cer que las paletas sean transparent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ra&amp;nsparency of inactive palett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ra&amp;nsparencia de las paletas inactiv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r&amp;ansparency of active palett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r&amp;ansparencia de las paletas activ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xternal Progra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grama exter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Nomb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gram 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rchivo de program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amp;xamin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ransfer forma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ormato de transferenc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File forma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Formato de arch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it dep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fundidad de bit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Color spa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Espacio cromáti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mp;ompress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Compres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8 b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8 bit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16 b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16 bit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atch Process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cesamiento por lot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Sa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Guard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ages to be process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ágenes por proces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All RAW files in the selected fold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Todos los archivos sin formato de la carpe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A&amp;W files selected in the Brows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rchivos sin formato seleccionados en el E&amp;xplorad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Examin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cl&amp;ude RAW files in a subfold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cl&amp;uir archivos sin formato en subcarpet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cess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cesamient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amp;pply each RAW file's own settings to each RAW 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amp;plicar la configuración de cada archivo sin format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pp&amp;ly the selected image processing settings to each RAW 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p&amp;licar la configuración de procesamiento de imagen seleccionada a todos los archivos sin format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amp;tt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Configur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Vie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V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 sett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guración de arch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 &amp;forma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uardar &amp;format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dvan&amp;c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van&amp;za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uardar 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amp;row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x&amp;amin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mbre del arch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se &amp;original file 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tilizar nombre &amp;original del arch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ecify a file &amp;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dicar un nom&amp;bre de arch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5-digit numb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un número de 5 dígit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dvanced Save Format Sett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guración avanzada para guardar format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antida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reshol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mbr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Camera Sett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guración de la cá&amp;ma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vershoo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obreoscil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ndershoo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uboscil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stablec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stablecer to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guración de la cáma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es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eestablec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lor temperatu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mperatura del col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ecify gray poi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dicar punto gri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ropp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uentagot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are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leccionar áre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lor correc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rrección cromát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Aplic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Sa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Guard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Dele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Elimin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 Sett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uardar configur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values currently selected in the adjustment palettes will be sa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os valores seleccionados en las paletas de ajuste se guardará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Name for sett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Nombre de la configur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ed Image Processing Sett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guración del procesamiento de imagen selecciona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ttings 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mbre de la configur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Pro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leccionar perfi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vailable &amp;profil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Perfiles disponibl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Show only monitor profil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Mostrar sólo perfiles de monit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nitor profile currently associated with the operating system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erfil de monitor asociado al sistema operat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Y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Sí</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Yes to &amp;A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í a &amp;to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ImageDataConverterSRFramework\nImageDataConverterSRFramework\nSupported Image Files(*.srf;*.sr2;*.jpg;*.jpe;*.jpeg;*.tif;*.tiff)\n.srf;.sr2;.jpg;.jpe;.jpeg;.tif;.tiff\nImageDataConverterSR.Document\nImageDataConverterSR.Docu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ImageDataConverterSRFramework\nImageDataConverterSRFramework\nArchivos de imagen compatibles(*.srf;*.sr2;*.jpg;*.jpe;*.jpeg;*.tif;*.tiff)\n.srf;.sr2;.jpg;.jpe;.jpeg;.tif;.tiff\nImageDataConverterSR.Document\nImageDataConverterSR.Documen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 n l y   t h e   m e m b e r s   o f   t h e   A d m i n i s t r a t o r s   g r o u p   c a n   e x e c u t e   t h i s   p r o g r a m . \\ \\ n P l e a s e   c o n t a c t   y o u r   a d m i n i s t r a t o r ,   o r   l o g   o f f   a n d   l o g   o n   a g a i n   a s   a n   a d m i n i s t r a t o r   a n d   t r y   a g a i n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 ó l o   e l   a d m i n i s t r a d o r   p u e d e   e j e c u t a r  e s t e   p r o g r a m a . \\ \\ n P ó n g a s e   e n   c o n t a c t o   c o n   e l   a d m i n i s t r a d o r   o  b i e n   c i e r r e   l a   s e s i ó n ,   v u e l v a   a   i n i c i a r la   c o m o   a d m i n i s t r a d o r   e   i n t é n t e l o   d e   n u e v o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carpe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 ya está abiert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abrir %s porque no tiene privilegios de acceso al arch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guardar el archivo porque el disco duro está lle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replace 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 ya existe.\\n¿Desea reemplazarl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 es de sólo lectu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cerrar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write to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crear la carpe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porque no tiene privilegios de acceso a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 archivo especificado no se encuentra o no exis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porque %s es de sólo lectu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explorar la carpeta seleccionada porque no tiene privilegios de acces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crear la carpeta porque ha escrito un nombre de archivo no váli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explorar el archivo seleccionado porque no tiene privilegios de acces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ror en la memor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hay suficiente memoria disponib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ha cancelado el proceso porque se ha producido un error de acceso a la memor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open %s.\r\nThe file may be corrup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abrir %s.\r\nPuede que el archivo esté dañ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open %s.\r\nThe file format is not suppor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abrir %s.\r\nEl formato de archivo no es compatib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 mode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abrir %s porque se ha tomado con un modelo de cámara incompatib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version of Image Data Converter S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 sistema operativo del ordenador no es compatible con esta versión de Image Data Converter S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version of Image Data Converter S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 microprocesador del ordenador no es compatible con esta versión de Image Data Converter S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open %s.\r\nA maximum of %d files can be open at a ti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abrir %s.\r\nSólo se pueden abrir como máximo %d archivos a la vez.</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color space of the image differs from the current working color space.\r\nDo you want to change the working color space to match the image's color space and then open the ima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 espacio cromático de la imagen es diferente al espacio cromático de trabajo actual.\r\n¿Desea cambiar el espacio cromático de trabajo para que se ajuste al de la imagen y luego abrir la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has been set to use the '%s' color profile.\r\nThis program does not support this color profile.\r\nDo you want to open the image with AdobeRGB as the working color space?\r\n(If you select No, the sRGB color space will be us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 se ha configurado para usar el perfil de color '%s'.\r\nEl programa no es compatible con ese perfil de color.\r\n¿Desea abrir la imagen con AdobeRGB como espacio cromático de trabajo?\r\n(Si elige No, se utilizará el espacio cromático sRG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o be saved, SRF files must be converted to SR2 format.\r\nDo you want to convert the 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ara guardar archivos SRF, hay que convertirlos al formato SR2.\r\n¿Desea convertir el arch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copy the image processing sett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copiar la configuración del procesamiento de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paste the image processing sett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pegar la configuración del procesamiento de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image processing settings are inval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 configuración del procesamiento de imagen no es váli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ror al abrir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impresora selecciona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 Do you want to continue prin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ha activado la gestión del color en la impresora. ¿Desea continuar imprimien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 which you do not have access privileg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 operación no ha podido realizarse en los archivos para los que no tiene privilegios de acces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 operación no ha podido realizarse en los archivos de sólo lectu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SR format fil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 operación no ha podido realizarse en los archivos de formato S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non-SR2 format fil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 operación no ha podido realizarse en los archivos que no son de formato SR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images that do not have enough inform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 operación no ha podido realizarse en las imágenes que no tienen suficiente inform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images.\r\nA maximum of %d files can be open at a ti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n abrir las imágenes seleccionadas.\r\nSólo se pueden abrir como máximo %d archivos a la vez.</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quit Image Data Converter SR during process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salir de Image Data Converter SR durante el procesamient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mensaj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only operations supported for JPEG format files are\r\nimage rotation and editing of the image's tone cur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s únicas operaciones admitidas para archivos JPEG son\r\nrotación de imagen y edición de la curva de tonos de la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only operations supported for TIFF format files are\r\nimage rotation and editing of the image's tone cur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s únicas operaciones admitidas para archivos TIFF son\r\nrotación de imagen y edición de la curva de tonos de la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 Imag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uardar imágen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veloping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velando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ing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uardando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eparando para imprimi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being processed.\r\nPlease wa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 archivo indicado se está procesando.\r\nEspe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dobe Photoshop was found on your computer.\r\nImage Data Converter SR can send images to external programs for additional editing.\r\nDo you want to register Adobe Photoshop as an external editing program?\r\nNote: You can register external programs lat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ha detectado Adobe Photoshop en el ordenador.\r\nImage Data Converter SR puede enviar imágenes a programas externos para seguir editándolas.\r\n¿Desea registrar Adobe Photoshop como programa de edición externo?\r\nNota: Puede registrar programas externos más tard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dobe Photoshop Elements was found on your computer.\r\nImage Data Converter SR can send images to external programs for additional editing.\r\nDo you want to register Adobe Photoshop Elements as an external editing program?\r\nNote: You can register external programs lat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ha detectado Adobe Photoshop Elements en el ordenador.\r\nImage Data Converter SR puede enviar imágenes a programas externos para seguir editándolas.\r\n¿Desea registrar Adobe Photoshop Elements como programa de edición externo?\r\nNota: Puede registrar programas externos más tard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hanging the color reproduction resets all settings except the tone curve.\r\nAre you sure you want to change the color reproduc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 cambia la reproducción cromática, se restablecerán todos los valores excepto la curva de tonos.\r\n¿Confirma que desea cambiar la reproducción cromát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ún archivo para proces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 ya existe en la carpeta de salida.\r\n¿Desea reemplazarl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cessing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cesando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rmin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ha omitido el procesamiento de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cesamiento termin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í a to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a to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 b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 bit(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nd Data to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viar datos a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aster Pall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aleta maest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avigato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avegad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age Propert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piedades de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istogra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istogram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alance de blanc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V Adjust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juste EV</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itidez</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ise Reduc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ducción de rui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tras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atiz</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atur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producción cromát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 Effec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fecto de fotografí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one Cur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urva de ton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age Processing Sett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guración del procesamiento de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ri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uardar com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shac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hac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and Too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erramienta Ma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oom Too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erramienta Zoo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rea Selection Too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erramienta Área de selec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oom 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cerc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oom Ou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lej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justar a la ventan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ctual Siz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amaño re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tate Pictures Clockwi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irar imágenes en el sentido de las agujas del reloj</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irar imágenes en sentido contrario a las agujas del reloj</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G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Y (Brightn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Y (Brill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 (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 (Roj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 (Gre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 (Verd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 (Bl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 (Azu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ement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file 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mbre del perfi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ipo de arch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mbre del fabrican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mpression Level: 4 (high compress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ivel de compresión: 4 (índice de compresión elev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mpression Level: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ivel de compresión: 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mpression Level: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ivel de compresión: 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mpression Level: 1 (high qua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ivel de compresión: 1 (calidad superi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rchivos SRF</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RF Forma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ormato SRF</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rchivos SR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ormato SR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PEG Fil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rchivos JPE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rchivos TIFF</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ormato TIFF</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gram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 %3d  G: %3d  B: %3d  Y: %3d    (%4d, %4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 %3d  G: %3d  B: %3d  Y: %3d    (%4d, %4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 ---  G: ---  B: ---  Y: ---    (--,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 ---  G: ---  B: ---  Y: ---    (--,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ta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ir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hite balance adjust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juste del balance de blanc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lor correc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rrección cromát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vershoo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obreoscil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ndershoo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uboscil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arpness threshol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mbral de nitidez</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ount of noise reduc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antidad de reducción de rui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ise reduction threshol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mbral de reducción de rui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ecify gray poi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dicar punto gri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ynchronize to original ima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ncronizar con imagen origin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hange tone cur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ambiar curva de ton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ste image processing sett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egar configuración de procesamiento de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mbre del arch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echa de obten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age wid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nchura de la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age heigh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ltura de la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rient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mbre del model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or F de apertura del objet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tancia focal del objet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elocidad del obturad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or del diafragm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or de corrección de la exposi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xposure progra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grama de exposi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do de fotometrí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guración del balance de blanc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do de balance de blanc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do de flash</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ducción de ojos roj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pacio cromáti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ipo de captura de escen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s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tiliz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utiliz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ctiv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sactiv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lash forz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n flash</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uto mo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do automátic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 Brows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xplorador de archiv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leccione una carpe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umber of images: %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úmero de imágenes: %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dific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tánd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irar [+180 grad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irar [+90 grad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irar [-90 grad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xposición manu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gramar AE (autoexposi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perture prior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ioridad de apertu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ioridad de la velocidad del obturad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grama creat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ction progra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grama de ac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ertic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orizont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enter weigh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onderada al centr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untu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ulti spo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ultipuntu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ulti patter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valuativ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arci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tr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uentes de ilumin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yligh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uz diurn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luoresc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luorescen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candesc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candescen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ubl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omb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luorescente luz diurn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luorescente blanco diur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luorescente blanco frí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luorescente blanco cáli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uz estándar 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uz estándar 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uz estándar C</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SO studio tungst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ungsteno IS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púscul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guración de la cáma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lor temperature sett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guración de la temperatura del col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pi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p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amp;amp;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lariz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olariz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egat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egat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ívi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3:23:00Z</dcterms:created>
  <dc:creator>SadabaM</dc:creator>
  <dc:description/>
  <dc:language>en-US</dc:language>
  <cp:lastModifiedBy>SadabaM</cp:lastModifiedBy>
  <dcterms:modified xsi:type="dcterms:W3CDTF">2005-06-10T13:40:00Z</dcterms:modified>
  <cp:revision>4</cp:revision>
  <dc:subject/>
  <dc:title/>
</cp:coreProperties>
</file>